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oal 2: Learner will develop an understanding of the physical, chemical and cellular basis of lif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05  Investigate and analyze the bioenergetic reactions:   aerobic respiration, anaerobic respiration, and photosynthes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 Use the following diagram to show where energy is released and where energy is used.   Also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use arrows on the lines attached to the circles to indicate the direction of the energy.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109855</wp:posOffset>
            </wp:positionV>
            <wp:extent cx="1676400" cy="1257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 How many phosphates?  ATP?  _________ ADP?  ________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 What cellular process produces ATP?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  What is ATP energy used for?  Give example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5.  What are the reactants and products for each of these?  </w:t>
      </w:r>
    </w:p>
    <w:tbl>
      <w:tblPr>
        <w:tblW w:w="891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3055"/>
        <w:gridCol w:w="3240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s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cta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oduct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hotosynthesi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lular Respiration (Aerobic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lular Respiration (Anaerobic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hich reaction makes the most ATP?  ___________________________________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Web"/>
        <w:numPr>
          <w:ilvl w:val="0"/>
          <w:numId w:val="3"/>
        </w:numPr>
        <w:rPr>
          <w:rFonts w:ascii="Arial" w:hAnsi="Arial" w:cs="Arial"/>
        </w:rPr>
      </w:pPr>
      <w:r>
        <w:rPr/>
        <w:t>What factors affect the rate of photosynthesis?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2"/>
          <w:szCs w:val="22"/>
        </w:rPr>
        <w:t>Label the following molecules in these equations (</w:t>
      </w:r>
      <w:r>
        <w:rPr>
          <w:bCs/>
          <w:i/>
          <w:sz w:val="22"/>
          <w:szCs w:val="22"/>
        </w:rPr>
        <w:t>water, glucose, oxygen, carbon dioxide, ethyl alcohol</w:t>
      </w:r>
      <w:r>
        <w:rPr>
          <w:bCs/>
          <w:sz w:val="22"/>
          <w:szCs w:val="22"/>
        </w:rPr>
        <w:t>)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155575</wp:posOffset>
            </wp:positionV>
            <wp:extent cx="2600325" cy="26670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 xml:space="preserve">a)       </w:t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48260</wp:posOffset>
            </wp:positionV>
            <wp:extent cx="3581400" cy="333375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>b)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76835</wp:posOffset>
            </wp:positionV>
            <wp:extent cx="2857500" cy="323850"/>
            <wp:effectExtent l="0" t="0" r="0" b="0"/>
            <wp:wrapSquare wrapText="lef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  <w:tab/>
        <w:t>c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hich of the above reactions is photosynthesis? </w:t>
      </w:r>
      <w:r>
        <w:rPr>
          <w:bCs/>
          <w:i/>
          <w:sz w:val="22"/>
          <w:szCs w:val="22"/>
        </w:rPr>
        <w:t>(A, B or C?)</w:t>
      </w:r>
      <w:r>
        <w:rPr>
          <w:bCs/>
          <w:sz w:val="22"/>
          <w:szCs w:val="22"/>
        </w:rPr>
        <w:t xml:space="preserve">  ________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hich of the above reactions is fermentation (anaerobic cellular respiration)?</w:t>
      </w:r>
      <w:r>
        <w:rPr>
          <w:bCs/>
          <w:i/>
          <w:sz w:val="22"/>
          <w:szCs w:val="22"/>
        </w:rPr>
        <w:t xml:space="preserve"> (A, B or C?)</w:t>
      </w:r>
      <w:r>
        <w:rPr>
          <w:bCs/>
          <w:sz w:val="22"/>
          <w:szCs w:val="22"/>
        </w:rPr>
        <w:t xml:space="preserve">  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hich of the above reactions is cellular respiration (aerobic)?</w:t>
      </w:r>
      <w:r>
        <w:rPr>
          <w:bCs/>
          <w:i/>
          <w:sz w:val="22"/>
          <w:szCs w:val="22"/>
        </w:rPr>
        <w:t xml:space="preserve"> (A, B or C?)</w:t>
      </w:r>
      <w:r>
        <w:rPr>
          <w:bCs/>
          <w:sz w:val="22"/>
          <w:szCs w:val="22"/>
        </w:rPr>
        <w:t xml:space="preserve">  ________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hich reaction(s) requires or stores energy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hich reaction(s) release energy (ATP)?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hich reaction releases the most energy?  </w:t>
        <w:tab/>
        <w:t>Why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hich reaction requires chlorophyll?  What is the purpose of the chlorophyll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hich reaction requires light?  What is the light used for?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hich organisms carry out process A?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hich organisms carry out process B?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2"/>
          <w:szCs w:val="22"/>
        </w:rPr>
        <w:t>Which organisms carry out process C?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hich process uses chloroplasts in eukaryotes?  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hich process uses mitochondria in eukaryotes?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bCs/>
          <w:sz w:val="22"/>
          <w:szCs w:val="22"/>
        </w:rPr>
        <w:t>22.  Define:</w:t>
      </w:r>
    </w:p>
    <w:p>
      <w:pPr>
        <w:pStyle w:val="Normal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erobic respiration-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anaerobic respiration-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3. Write the formula for aerobic respiration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bCs/>
          <w:sz w:val="22"/>
          <w:szCs w:val="22"/>
        </w:rPr>
        <w:t>24. What are the reactants and what are the products of aerobic respiration?</w:t>
        <w:tab/>
      </w:r>
    </w:p>
    <w:p>
      <w:pPr>
        <w:pStyle w:val="Normal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Reactants: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Products:</w:t>
      </w:r>
    </w:p>
    <w:p>
      <w:pPr>
        <w:pStyle w:val="Normal"/>
        <w:ind w:left="180" w:hanging="1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" w:hanging="1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5. Write the formula for anaerobic respiration:</w:t>
      </w:r>
    </w:p>
    <w:p>
      <w:pPr>
        <w:pStyle w:val="Normal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180"/>
        <w:rPr/>
      </w:pPr>
      <w:r>
        <w:rPr>
          <w:bCs/>
          <w:sz w:val="22"/>
          <w:szCs w:val="22"/>
        </w:rPr>
        <w:t>26. What are the reactants and what are the products of anaerobic respiration?</w:t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Reactants:</w:t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/>
        <w:t>Products: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hat is the formula for photosynthesis?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hat are the reactants and what are the product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Reactants:</w:t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Products:</w:t>
      </w:r>
    </w:p>
    <w:p>
      <w:pPr>
        <w:pStyle w:val="NormalWeb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erobic Respiration occurs in (Plants / Animals / Both)?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hotosynthesis occurs in (Plants / Animals / Both)?</w:t>
      </w:r>
    </w:p>
    <w:p>
      <w:pPr>
        <w:pStyle w:val="NormalWeb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factors affect the rate of cellular respiration?</w:t>
      </w:r>
    </w:p>
    <w:p>
      <w:pPr>
        <w:pStyle w:val="NormalWeb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plain the 2 types of anaerobic respiration: alcoholic fermentation and lactic acid fermen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72085</wp:posOffset>
                </wp:positionV>
                <wp:extent cx="66294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55pt;width:52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Goal 4: Learner will develop an understanding of the unity and diversity of life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>33. Fill in the following chart</w:t>
      </w:r>
      <w:r>
        <w:rPr>
          <w:bCs/>
          <w:sz w:val="22"/>
          <w:szCs w:val="22"/>
        </w:rPr>
        <w:t xml:space="preserve"> showing how various groups of organisms accomplish the life functions listed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n-vascular Plan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ymnosperms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ngiosperms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nsport of material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cret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pirat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ulat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trit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roduct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owth and developm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15240</wp:posOffset>
            </wp:positionV>
            <wp:extent cx="2192655" cy="1943100"/>
            <wp:effectExtent l="0" t="0" r="0" b="0"/>
            <wp:wrapSquare wrapText="bothSides"/>
            <wp:docPr id="6" name="flower-part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lower-parts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4. </w:t>
      </w:r>
      <w:r>
        <w:rPr>
          <w:bCs/>
          <w:i/>
          <w:sz w:val="22"/>
          <w:szCs w:val="22"/>
          <w:u w:val="single"/>
        </w:rPr>
        <w:t>Label</w:t>
      </w:r>
      <w:r>
        <w:rPr>
          <w:bCs/>
          <w:i/>
          <w:sz w:val="22"/>
          <w:szCs w:val="22"/>
        </w:rPr>
        <w:t xml:space="preserve"> the following parts on the flower and give their </w:t>
      </w:r>
      <w:r>
        <w:rPr>
          <w:bCs/>
          <w:i/>
          <w:sz w:val="22"/>
          <w:szCs w:val="22"/>
          <w:u w:val="single"/>
        </w:rPr>
        <w:t>functions</w:t>
      </w:r>
      <w:r>
        <w:rPr>
          <w:bCs/>
          <w:i/>
          <w:sz w:val="22"/>
          <w:szCs w:val="22"/>
        </w:rPr>
        <w:t>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Stigma, style, ovary, petal, sepal, anther, filament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35. </w:t>
      </w:r>
      <w:r>
        <w:rPr>
          <w:bCs/>
          <w:sz w:val="22"/>
          <w:szCs w:val="22"/>
        </w:rPr>
        <w:t>Fill in the following chart with the information required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679"/>
        <w:gridCol w:w="4309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roduction Adaptations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aptations to life on Land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n-vascular plants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ymnosperm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giosperm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6.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200</wp:posOffset>
            </wp:positionH>
            <wp:positionV relativeFrom="paragraph">
              <wp:posOffset>15240</wp:posOffset>
            </wp:positionV>
            <wp:extent cx="1009650" cy="1381125"/>
            <wp:effectExtent l="0" t="0" r="0" b="0"/>
            <wp:wrapSquare wrapText="right"/>
            <wp:docPr id="7" name="this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histl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2"/>
          <w:szCs w:val="22"/>
        </w:rPr>
        <w:t xml:space="preserve"> What is meant by </w:t>
      </w:r>
      <w:r>
        <w:rPr>
          <w:b/>
          <w:bCs/>
          <w:sz w:val="22"/>
          <w:szCs w:val="22"/>
        </w:rPr>
        <w:t>coevolution</w:t>
      </w:r>
      <w:r>
        <w:rPr>
          <w:bCs/>
          <w:sz w:val="22"/>
          <w:szCs w:val="22"/>
        </w:rPr>
        <w:t xml:space="preserve">?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7.  Give an example of a flowering plant and a pollinator and then describe how coevolution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works. (How does it ensure the survival of a species?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20:14:00Z</dcterms:created>
  <dc:creator>sautrey</dc:creator>
  <dc:description/>
  <cp:keywords/>
  <dc:language>en-US</dc:language>
  <cp:lastModifiedBy>sautrey</cp:lastModifiedBy>
  <cp:lastPrinted>2009-09-24T16:31:00Z</cp:lastPrinted>
  <dcterms:modified xsi:type="dcterms:W3CDTF">2010-03-05T20:14:00Z</dcterms:modified>
  <cp:revision>2</cp:revision>
  <dc:subject/>
  <dc:title>Goal 2: Learner will develop an understanding of the physical, chemical and cellular basis of life</dc:title>
</cp:coreProperties>
</file>